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>11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84"/>
        <w:gridCol w:w="850"/>
        <w:gridCol w:w="1074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气工程系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闫书佳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3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支委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份支部工作计划与任务分工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讨论党课的学习计划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确定本月组织生活的主题和主要内容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4644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《中国共产党不合格党员组织处置办法》《关于进一步加强和改进流动党员管理工作的意见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845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教育家精神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支部书记带领支部党员学习教育家精神；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支部党员发言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1:02:00Z</dcterms:created>
  <dc:creator>微软用户</dc:creator>
  <dc:description/>
  <cp:keywords/>
  <dc:language>en-US</dc:language>
  <cp:lastModifiedBy>ylzheng</cp:lastModifiedBy>
  <cp:lastPrinted>2019-02-27T09:49:00Z</cp:lastPrinted>
  <dcterms:modified xsi:type="dcterms:W3CDTF">2024-12-06T01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094F0FF44258ABBD8705AF0DACD9_12</vt:lpwstr>
  </property>
  <property fmtid="{D5CDD505-2E9C-101B-9397-08002B2CF9AE}" pid="3" name="KSOProductBuildVer">
    <vt:lpwstr>2052-12.1.0.18912</vt:lpwstr>
  </property>
</Properties>
</file>